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К: Музыка, 7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9149"/>
        <w:gridCol w:w="1701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 в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ековая духовная музыка: григорианский хорал.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Ф. Шопен, Ф. Лист, Р. Шуман, Ф. Шуберт, Э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). Оперный жанр в творчестве композитор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 (Ж. Бизе, Дж. Верди). Основные жанры светской музыки (соната, симфония, камерно-инструментальная и вокальная музыка, опера, балет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звитие жанров светской муз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0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творчеством всемирно известных отечественных композиторов (И.Ф. Стравинский, С.С. Прокофьев, Д.Д. Шостакович, Г.В. Свиридов, Р. Щедрин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И. Хачатурян, А.Г. Шнитк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зарубежных композиторов ХХ столетия (К. Дебюсс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 Орф, М. Равель, Б. Бриттен, А. Шенберг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образие стилей в отечественной и зарубежной музыке ХХ века (импрессионизм). Джаз: спиричуэл, блюз, симфоджаз – наиболее яркие композиторы и исполнители. Отечественные и зарубежные композиторы-песенники ХХ столетия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 Электронная музыка. Современные технологии записи и воспроизведения музык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предмета* (по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394"/>
        <w:gridCol w:w="3260"/>
        <w:gridCol w:w="3260"/>
        <w:gridCol w:w="2857"/>
      </w:tblGrid>
      <w:tr>
        <w:trPr>
          <w:trHeight w:val="28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получит возможность научитьс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музыка от эпохи Средневековья до рубежа XIX-XX в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признаки исторических эпох, стилевых направлений и национальных школ в западноевропейской му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бры музыкальных инстр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определять звучание музыкальных инструментов: духовых, струнных, ударных, современных электро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иды оркестров: симфонического, духового, камерного, оркестра народных инструментов, эстрадно-джазового оркест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ассоциативные связи между художественными образами музыки, изобразительного искусства и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имость музыки в творчестве писателей и поэ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определять на слух мужские (тенор, баритон, бас) и женские (сопрано, меццо-сопрано, контральто) певческие голо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азновидности хоровых коллективов по стилю (манере) исполнения: народные, академическ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вокально-хорового музиц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, участвуя в музыкально-эсте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пецифику музыки как вида искусства и ее значение в жизни человека и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овременные информационно-коммуникационные технологии для записи и воспроизведения музы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собственные предпочтения, касающиеся музыкальных произведений различных стилей и жан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обенности языка западноевропейской музыки на примере мадригала, мотета, кантаты, прелюдии, фуги, мессы, рекви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обенности языка отечественной духовной и светской музыкальной культуры на примере канта, литургии, хорового конце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пецифику духовной музыки в эпоху Средневек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мелодику знаменного распева – основы древнерусской церковной музы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признаки для установления стилевых связей в процессе изучения музыкального искус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свою партию в хоре в простейших двухголосных произведениях, в том числе с ориентацией на нотную запис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Умение оценивать правильность выполнения учебной задачи, собственные возможности ее решения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Смысловое чтение. Обучающийся сможет: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юмировать главную идею текста;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ть содержание и форм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Развитие мотивации к овладению культурой активного использования словарей и других поисковых систем. Обучающийся сможет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лученные результаты поиска со своей деятельность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ть альтернативное решение в конфликтной ситуации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щую точку зрения в дискуссии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компьютерные технологии для решения информационных и коммуникационных учебных задач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духовное многообразие современ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 формирование коммуникативной компетентности в общении и 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 осознание значения семьи в жизни человека и общества в рамках искусства, принятие ценности семейной жизни, уважительное и заботливое отношение к членам своей семьи через произведения музыкаль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и зарубежная музыка XX ве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характерные черты и образцы творчества крупнейших русских и зарубежных композиторов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бщее и особенное при сравнении музыкальных произведений на основе полученных знаний о стилевых направлениях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вокальной, инструментальной, вокально-инструментальной, камерно-инструментальной, симфонической музык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узыкальными терминами в пределах изучаемой темы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ные особенности музыкального языка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я выдающихся композиторов прошлого и современност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единство жизненного содержания и художественной формы в различных музыкальных образах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интерпретировать содержание музыкальных произведений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особенности интерпретации одной и той же художественной идеи, сюжета в творчестве различных композиторов;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различные трактовки одного и того же произведения, аргументируя исполнительскую интерпретацию замысла композитора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нтерпретацию классической музыки в современных обработках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ные признаки современной популярной музык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тили рок-музыки и ее отдельных направлений: рок-оперы, рок-н-ролла и др.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ворчество исполнителей авторской песн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взаимодействия музыки с другими видами искусства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выки вокально-хоровой работы при пении с музыкальным сопровождением и без сопров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p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интерпретировать содержание музыкального произведения в пении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сти, используя различные формы индивидуального и группового музицирова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ом музыкальном произведении, высказывать суждения об основной идее, о средствах и формах ее воплощ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свои музыкальные впечатления в устной или письменной форме;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проживать исторические события и судьбы защитников Отечества, воплощаемые в музыкальных произведениях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о музыке и музыкантах, полученные на занятиях, при составлении домашней фонотеки, видеоте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(в том числе в творческой и сценичес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ФГОС ООО 7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УМК (Критская Е.Д., Сергеева Г.П., Шмагина Т.С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зыка, 7 класс, М.: Просвещение, 2017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697"/>
        <w:gridCol w:w="1467"/>
        <w:gridCol w:w="1418"/>
        <w:gridCol w:w="1417"/>
        <w:gridCol w:w="3945"/>
      </w:tblGrid>
      <w:tr>
        <w:trPr>
          <w:trHeight w:val="58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й разде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срок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учебной деятельности </w:t>
            </w:r>
          </w:p>
        </w:tc>
      </w:tr>
      <w:tr>
        <w:trPr>
          <w:trHeight w:val="23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срок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ежная музыка от эпохи средневековья до рубежа XIХ-XХ вв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, составление небольших связных рассказов, высказывание своего мнения</w:t>
            </w:r>
          </w:p>
        </w:tc>
      </w:tr>
      <w:tr>
        <w:trPr>
          <w:trHeight w:val="26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лассика и современность». Средневековая духовная музыка: григорианский хорал. 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музыкальном теа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»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а по теме, ответы на вопросы различного характера, формирование связных ответов, использование дополнительных источников 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музыкальном театре. Опера «Иван Сусанин» М.И. Глинки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 образный сравнительный анали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. Бородин. Опера «Князь Игорь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характеристика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. Бородин. Опера «Князь Игорь». «Плач Ярославны». Моли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я, слушание, объяснения, выделяя главное, основные мысли, соблюдение гигиены учебного труда, контролирование своего исполнения, оценивание качества выполне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раз единого развивающегося танца в музыке М. Равеля. Динамическое и оркестровое развитие музыки». Творчество композиторов-романтиков Ф. Шопен, Ф. Лист, Р. Шуман, Ф. Шуберт, Э. Григ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исполнение соло с   сопровождени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ез сопровожд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м театре. Балет. Балет «Ярославна» Б. Тищенк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онационно-образного и сравнительного анализа музы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бра музыкальных инструмент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ероическая тема в русской музыке»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, ответы на вопросы различ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вязных ответов, использование дополнительных источников зн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м театре. Опера «Порги и Бе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 Гершв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онационно-образного и сравнительного анализа музыки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ди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ного спектакля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, ответы на вопросы различного характер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вязных ответов, использование дополнительных источников знаний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Кармен» Ж. Бизе. Оперный жанр в творчестве композиторов XIX века (Ж. Бизе, Дж. Верди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онационно-образного и сравнительного анализа музыки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Кармен» Ж. Бизе. Образы Хозе и Эскамиль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характеристика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взаимодействия музыки с различными видами искусст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т «Кармен-сю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Щедрина. Основные жанры светской музыки (соната, симфония, камерно-инструментальная и вокальная музыка, опера, балет)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характеристика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взаимодействия музыки с различными видами искусст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южеты и образы духов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и эпохи Возрождения и барокко». И.С. Бах – выдающийся музыкант эпохи Барокко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онационно-образного и сравнительного анализа музы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редств музыкальной выразитель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ы и образы духовной музыки. Музыкальное «зодчество» России. Развитие жанров светской музыки Основные жанры светской музыки XIX века (соната, симфония, камерно-инструментальная и вокальная музыка, опера, балет)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онационно-образного и сравнительного анализа музы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редств музыкальной выразитель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к-опера». Рок-музыка и ее отдельные направления (рок-опера, рок-н-ролл.). Мюзикл. Электронная музыка. Современные технологии записи и воспроизведения музыки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а по теме, ответы на вопросы различного характер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ыка к драматическому спектаклю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связных ответов, выводы и обобщ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ык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матургия – развитие музыки». Венская классическая школа (Й. Гайдн, В. Моцарт, Л. Бетховен)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я, слушание, объяснения, выделяя главное, основные мысли, соблюдение гигиены учебного труда, контролирование своего исполнения, оценивание качества выполненной работы</w:t>
            </w:r>
          </w:p>
        </w:tc>
      </w:tr>
      <w:tr>
        <w:trPr>
          <w:trHeight w:val="10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ва направления музыкальной культуры. Духовная му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ская музыка» 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оценивание музыкальных произведений различных жанров и стилей классической музыки</w:t>
            </w:r>
          </w:p>
        </w:tc>
      </w:tr>
      <w:tr>
        <w:trPr>
          <w:trHeight w:val="27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0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ние собственных предпочтения, касающихся музыкальных произведений различных стилей и жан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ивание важнейших категорий в музыкальном искусстве – традиции и современности, понимание их неразрывной связи</w:t>
            </w:r>
          </w:p>
        </w:tc>
      </w:tr>
      <w:tr>
        <w:trPr>
          <w:trHeight w:val="164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ме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альная музыка». Знакомство с творчеством всемирно известных отечественных композиторов (И.Ф. Стравинский, С.С. Прокофьев, Д.Д. Шостакович, Г.В. Свиридов, Р. Щедрин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И. Хачатурян, А.Г. Шнитк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зарубежных композиторов ХХ столетия (К. Дебюсс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 Орф, М. Равель, Б. Бриттен, А. Шенберг).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юд. Транскрипция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я, слушание, объяснения, выделяя главное, основные мысли, соблюдение гигиены учебного труда, контролирование своего исполнения, оценивание качества выполненной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е формы инструментальной музыки. «Рондо» из «Кончерто гроссо №1» А. Шнитк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оценивание музыкальных произведений различных жанров и стилей классической музы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иклические формы симфонической музыки»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-образное восприятие и оценивание музыкальных произведений различных жанров и стилей классической музыки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ната. Сонатная форм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е восприятие и оценивание музыкальных произведений различных жанров и стилей классической музы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ната. Принципы музыкального развития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лавного в материале, обобщение,  формулирование связных ответов по материалу урока, слушание ответов учащихся, объяснения учител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фоническая музыка. Сопоставление и контраст музыкальных образов на примере экспозиции симфонии №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Моцарт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связных ответов по материалу урока, слушание ответов учащихся, объяснения учител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оническая музыка: Б.Бриттена, А.Шенберг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претворения вечных тем искусства и жизни в произведения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фоническая музыка: Д.Д.Шостаковича, А.И.Хачатуря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связных ответов, использование дополнительных источников зн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фоническая музыка: П. Чайковс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остакович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друг друга, выполнение общих требований к поведению на уроках, формулирование полныех ответов на вопросы, оценивание качества выполняемой работы, выделение лучших образцов с объяснением своего мн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фоническая карти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нтерпретирование содержания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в нотной записи как средстве фиксации музыкальной реч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т «Спарт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Хачатуря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-образное восприятие и оценивание музыкальных произведений различных жанров и стилей классической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струментальный концерт       Дж. Гершвина». Джаз: спиричуэл, блюз, симфоджаз – наиболее яркие композиторы и исполнители. Рок-музыка и ее отдельные направления (рок-опера, рок-н-ролл.). Мюзикл.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друг друга, выполнение общих требований к поведению на уроках, формулирование полных ответов на вопросы, оценивание качества выполняемой работы, выделение лучших образцов с объяснением своего мн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узыка народов мира». Отечественные и зарубежные композиторы-песенники ХХ столетия. Авторская песня: прошлое и настоящее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й и навыков самообразования при организации культурного досуга, при составлении домашней фонотеки</w:t>
            </w:r>
          </w:p>
        </w:tc>
      </w:tr>
      <w:tr>
        <w:trPr>
          <w:trHeight w:val="5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ногообразие современной музыки». Электронная музыка. Современные технологии записи и воспроизведения музыки 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</w:t>
            </w:r>
          </w:p>
        </w:tc>
      </w:tr>
      <w:tr>
        <w:trPr>
          <w:trHeight w:val="5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ногообразие современной музыки». Электронная музыка. Современные технологии записи и воспроизведения музыки 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работ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40:00Z</dcterms:created>
  <dc:creator>Айсылу</dc:creator>
  <dc:description/>
  <cp:keywords/>
  <dc:language>en-US</dc:language>
  <cp:lastModifiedBy>User</cp:lastModifiedBy>
  <cp:lastPrinted>2018-09-09T08:23:00Z</cp:lastPrinted>
  <dcterms:modified xsi:type="dcterms:W3CDTF">2018-09-09T05:23:00Z</dcterms:modified>
  <cp:revision>6</cp:revision>
  <dc:subject/>
  <dc:title/>
</cp:coreProperties>
</file>